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рма № 1</w:t>
      </w:r>
    </w:p>
    <w:tbl>
      <w:tblPr>
        <w:tblW w:w="9571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5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5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ТЕСТАЦИОННЫЙ ЛИСТ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Фамилия, имя, отчество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од, число и месяц рождения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нимаемая  должность на момент аттестации и дата назначения на эту должность 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Сведения  о  профессиональном  образовании,   наличии   ученой степени, ученого звания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гда и какое учебное заведение окончил, специальность и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квалификация по образованию, ученая степень, ученое звание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Сведения о повышении квалификации за последние 5 лет до прохождения аттестации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таж педагогической работы (работы по специальности) 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Общий трудовой стаж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Краткая оценка деятельности педагогического работника (в т. ч. результаты квалификационного экзамена, выполнение рекомендаций предыдущей аттестации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екомендации аттестационной комиссии______________________________ 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Решение аттестационной комиссии Министерства образования и науки Республики Татарстан 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ует занимаемой должности (указывается наименование должности); не соответствует занимаемой должности (указывается наименование должности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Дата проведения аттестации__________________________________________20__ г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Распорядительный документ, утверждавший  решение аттестационной комиссии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Дата и номер приказа Министерства образования и науки Республики Татарстан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 Количественный состав аттестационной комиссии 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На заседании присутствовало _______ членов аттестационной комиссии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оличество голосов за _____, против 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Примечания: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Решение принято с учетом предложений подкомиссии аттестационной комиссии Министерства образования и науки Республики Татарстан по____________________________________________________________району (городу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подкомиссии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тестационной комиссии МО и Н РТ                  (подпись)            (расшифровка подписи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подкомиссии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тестационной комиссии МО и Н РТ                (подпись)              (расшифровка подписи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аттестационным листом ознакомлен (а)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едагогического работника, дата)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С решением аттестационной комиссии согласна (согласен); не согласна (не согласен) ________________________________________________________________________                                                                                                   (подпись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Заполняется при прохождении педагогическим работником аттестации на подтверждение соответствия занимаемой должности.</w:t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_GoBack"/>
      <w:bookmarkStart w:id="1" w:name="_GoBack"/>
      <w:bookmarkEnd w:id="1"/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9:00Z</dcterms:created>
  <dc:creator>Заярина</dc:creator>
  <dc:description/>
  <dc:language>en-US</dc:language>
  <cp:lastModifiedBy>Андрей</cp:lastModifiedBy>
  <dcterms:modified xsi:type="dcterms:W3CDTF">2011-11-01T13:59:00Z</dcterms:modified>
  <cp:revision>2</cp:revision>
  <dc:subject/>
  <dc:title/>
</cp:coreProperties>
</file>